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son Aceto</w:t>
      </w:r>
    </w:p>
    <w:p>
      <w:pPr>
        <w:pStyle w:val="Normal"/>
        <w:rPr/>
      </w:pPr>
      <w:r>
        <w:rPr/>
        <w:t>28 January, 2008</w:t>
      </w:r>
    </w:p>
    <w:p>
      <w:pPr>
        <w:pStyle w:val="Normal"/>
        <w:rPr/>
      </w:pPr>
      <w:r>
        <w:rPr/>
        <w:t>Practicum Block 1</w:t>
      </w:r>
    </w:p>
    <w:p>
      <w:pPr>
        <w:pStyle w:val="Normal"/>
        <w:rPr/>
      </w:pPr>
      <w:r>
        <w:rPr/>
        <w:t>Abstract: Multiple Intelligences Chapter 1</w:t>
      </w:r>
    </w:p>
    <w:p>
      <w:pPr>
        <w:pStyle w:val="Normal"/>
        <w:rPr/>
      </w:pPr>
      <w:r>
        <w:rPr/>
      </w:r>
    </w:p>
    <w:p>
      <w:pPr>
        <w:pStyle w:val="Normal"/>
        <w:rPr/>
      </w:pPr>
      <w:r>
        <w:rPr/>
        <w:tab/>
        <w:t xml:space="preserve">In the first chapter of </w:t>
      </w:r>
      <w:r>
        <w:rPr>
          <w:i/>
        </w:rPr>
        <w:t>Multiple Intelligences</w:t>
      </w:r>
      <w:r>
        <w:rPr/>
        <w:t xml:space="preserve">, by Thomas Armstrong, we are introduced to the origins of Multiple Intelligence Theory as well as what it is along with the theoretical basis for this theory.  Other topics discussed are the key points of MI Theory and the existence of other intelligences and their relationship to this theory.  We are introduced to the founder of the MI Theory, Howard Gardner who challenged the commonly held belief that an IQ score was the single most effective way to gauge intelligence.  Gardner was quoted as saying that “…our culture had defined intelligence too narrowly.” Gardner was originally looking to find a broader way to define intelligence and see how they could apply in a more holistic way.  He eventually devised seven intelligences, later adding an eighth.  These intelligences are listed as Linguistic, Logical-Mathematical, Spatial, Bodily-Kinesthetic, Musical, Interpersonal, Intrapersonal, and Naturalistic.  Our author describes how Gardner was trying to be deliberately provocative by attempting to change the way our world views intelligence.  Gardner wanted to show the plurality amongst intelligence and with these eight types, he did just that.  The theoretical basis for his theories was set out by showing the reader the different examples that were used to prove the MI Theory.  One example was found in the skulls of brain damaged individuals.  They may have lost their linguistic intelligence, but they may be able to play music well or dance.  Other examples came in the form of savants and prodigies who are extremely adept in a particular intelligence, yet are severely lacking in the others.  Finally, some of the key points in this chapter come through when our author speaks on how the intelligences interact with each other and that having a balance between all eight is ideal.  </w:t>
      </w:r>
    </w:p>
    <w:p>
      <w:pPr>
        <w:pStyle w:val="Normal"/>
        <w:rPr/>
      </w:pPr>
      <w:r>
        <w:rPr/>
        <w:tab/>
        <w:t xml:space="preserve">In my own opinion, I felt like this chapter did a lot to inform me about MI Theory and what it is all about.  I though the way that the author described each intelligence did well to educate me as to what they are.  He was short and concise with his descriptions which made it easy to read while also covering all the major points.  Also, I felt that the section dealing with the theoretical basis for the MI Theory was well written and informative.  When Armstrong discusses the different tests that helped make a case for MI, I really felt a deeper understanding of how this theory works and why.  Having read about what the theory is, I think that the bulk of my learning from this reading came in the sections about the key points to MI and the existence of other intelligences.  Being able to read how each of us possesses all eight intelligences and that they work together really helped me to understand how crucially important this theory is.  It was also interesting to read about how we can all raise the levels of our intelligences to rather high levels given the proper environment.  Finally, I feel as though this chapter opened my eyes a bit and gave me a lot of useful information about MI Theory.  Having a basic understanding of this theory before having read parts of this book has helped, but the detail in which our author describes this has been not only informative but also easy to read.  This chapter is a great synopsis of Gardner’s theory and could be a valuable tool down the road for other prospective educators.  I would say this is a must read for anyone in the field of educ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0:05:00Z</dcterms:created>
  <dc:creator>EXCEL</dc:creator>
  <dc:description/>
  <cp:keywords/>
  <dc:language>en-US</dc:language>
  <cp:lastModifiedBy>U Maine Farmington</cp:lastModifiedBy>
  <dcterms:modified xsi:type="dcterms:W3CDTF">2008-05-08T10:05:00Z</dcterms:modified>
  <cp:revision>2</cp:revision>
  <dc:subject/>
  <dc:title>Jason Aceto</dc:title>
</cp:coreProperties>
</file>